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ДОГОВОР АРЕНДЫ № _____</w:t>
      </w:r>
      <w:r>
        <w:rPr>
          <w:b w:val="false"/>
          <w:szCs w:val="28"/>
          <w:u w:val="single"/>
        </w:rPr>
        <w:t>/       Ц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"____"  _____________  20___года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городского округа "Город Архангельск", от лица которой действует заместитель Главы городского округа "Город Архангельск" по вопросам экономического развития и финансам Шапошников Даниил Вадимович по доверенности, удостоверенной Неклюдовой Ольгой Юрьевной, нотариусом нотариального округа Город Архангельск Архангельской области  13 августа 2021 года по реестру                 № 29/7-н/29-2021-8-146 (бланк 29 АА 1524894), и</w:t>
      </w:r>
      <w:r>
        <w:rPr>
          <w:bCs/>
          <w:sz w:val="28"/>
          <w:szCs w:val="28"/>
        </w:rPr>
        <w:t xml:space="preserve"> __________________, </w:t>
      </w:r>
      <w:r>
        <w:rPr>
          <w:sz w:val="28"/>
          <w:szCs w:val="28"/>
        </w:rPr>
        <w:t>именуем__ в дальнейшем "Арендатор", в лице ____________________________, действующего на основании ______________, заключили настоящий договор на основании протокола от ____________ №____ аукциона на право  заключения договора аренды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644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firstLine="720"/>
        <w:jc w:val="both"/>
        <w:rPr/>
      </w:pPr>
      <w:r>
        <w:rPr>
          <w:sz w:val="28"/>
          <w:szCs w:val="28"/>
        </w:rPr>
        <w:t xml:space="preserve">Арендодатель обязуется предоставить Арендатору во временное владение и пользование за плату нежилое помещение площадью 15,3 кв. м, расположенное на первом этаже в здании по адресу: г. Архангельск,                            ул. Красина, д. 8, корп. 2 (помещение № 37 согласно поэтажному плану нежилых помещений – приложение № 1 к настоящему договору), являющееся частью помещения с кадастровым номером: 29:22:090109:2680, для использования под розничную торговлю, бытовые услуги, офис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  тип здания, в котором расположены Помещения -  нежилое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виды благоустройства здания, в котором расположены Помещения – полное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, составляемой при передаче Помещений Арендатору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1.3. Срок настоящего договора устанавливается на 5 лет с момента его государственной регистрации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 июля 2006 года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/>
      </w:pPr>
      <w:r>
        <w:rPr>
          <w:sz w:val="28"/>
          <w:szCs w:val="28"/>
        </w:rPr>
        <w:t>2.1.1. Передать Помещение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. Использовать Помещения в соответствии  с пунктом 1.1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ах 3.1, 3.5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ах 3.1, 3.5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rPr/>
      </w:pPr>
      <w:r>
        <w:rPr>
          <w:sz w:val="28"/>
          <w:szCs w:val="28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</w:t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8"/>
          <w:szCs w:val="28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8.  З</w:t>
      </w:r>
      <w:r>
        <w:rPr>
          <w:sz w:val="28"/>
          <w:szCs w:val="28"/>
        </w:rPr>
        <w:t>а свой счет застраховать в срок не позднее 3-х месяцев  с момента заключения настоящего договора в пользу Арендодателя Помещения от полной гибели или повреждения. В течение 10 дней с момента заключения указанного договора Арендатор обязуется представить его Арендодателю. При этом оценка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ежи по договору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1"/>
        </w:numPr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_____  (_______________) руб. _________ коп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TextBodyIndent"/>
        <w:ind w:right="-2" w:firstLine="709"/>
        <w:rPr/>
      </w:pPr>
      <w:r>
        <w:rPr>
          <w:sz w:val="28"/>
          <w:szCs w:val="28"/>
        </w:rPr>
        <w:t>3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едоставляет Арендатору с момента передачи Помещений Арендатору по акту приема-передачи сро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3 года льготу по арендной пла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льзование Помещениями в виде ее снижения на 10 процентов от установленной пунктами 3.1, 3.5 настоящего договора. Расчет арендной платы с применением указанной льготы производится Арендатором самостоятельно путем вычета 10 процентов из арендной платы предусмотренной пунктами 3.1, 3.5.</w:t>
      </w:r>
    </w:p>
    <w:p>
      <w:pPr>
        <w:pStyle w:val="TextBodyIndent"/>
        <w:ind w:right="-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 момента исключения сведений об Арендаторе из Единого реестра субъектов малого и среднего </w:t>
      </w:r>
      <w:r>
        <w:rPr>
          <w:bCs/>
          <w:iCs/>
          <w:color w:val="000000"/>
          <w:sz w:val="28"/>
          <w:szCs w:val="28"/>
        </w:rPr>
        <w:t>предпринимательств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ли </w:t>
      </w:r>
      <w:r>
        <w:rPr>
          <w:sz w:val="28"/>
          <w:szCs w:val="28"/>
        </w:rPr>
        <w:t>снятия с учета физического лица в качестве налогоплательщика налога на профессиональный доход</w:t>
      </w:r>
      <w:r>
        <w:rPr>
          <w:bCs/>
          <w:iCs/>
          <w:sz w:val="28"/>
          <w:szCs w:val="28"/>
        </w:rPr>
        <w:t xml:space="preserve"> прекращается предоставление льготы, установленной пунктом 3.1.1 настоящего договора. </w:t>
      </w:r>
    </w:p>
    <w:p>
      <w:pPr>
        <w:pStyle w:val="TextBodyIndent"/>
        <w:ind w:right="-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писания дополнительного соглашения в данном случае не требуетс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1. Месячная плата за пользование Помещениями по настоящему договору вносится Арендатором на единый казначейский счет № 40102810045370000016 в Отделение Архангельск Банка России//УФК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2.2. Неустойки (пени) и штрафы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             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НДС на суммы арендной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3.5. В случае получения согласия на сдачу в субаренду, размер арендной платы, установленный пунктом 3.1 настоящего договора, увеличивается в два раза пропорционально площади помещений, сдаваемых в субаренду, на период                         с момента передачи помещений в субаренду и до возврата их субарендатором. Арендатор на указанный период самостоятельно пересчитывает размер арендной платы и оплачивает ее в сроки, установленные настоящим договором. Подписания дополнительного соглашения в данном случае не требуется.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 в пятидневный срок с момента передачи помещений в субаренду обязан уведомить Арендодателя о такой передаче с приложением подтверждающих документов, а также представить расчет месячной арендной платы на период субаренды. Арендодатель вправе проверить расчет месячной арендной платы на период субаренды, в случае ошибки в расчете Арендодатель направляет Арендатору требование об уточнении размера арендной платы, подлежащей оплате, и о доплате разницы между расчетами контрагентов.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повышение размера арендной платы не является повышением, предусмотренным пунктом 3.4 настоящего договора, и не приостанавливает течение годичного срока для изменения Арендодателем в одностороннем порядке размера арендной платы, установленного пунктом 3.4 настоящего договора.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величения размера арендной платы  в соответствии с пунктом 3.4 настоящего договора, размер арендной платы, рассчитываемый согласно условиям настоящего пункта, также увеличивается в два раза, о чем Арендодатель уведомляет Арендатора в сроки, предусмотренные пунктом 3.4 настоящего договора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/>
      </w:pPr>
      <w:r>
        <w:rPr>
          <w:sz w:val="28"/>
          <w:szCs w:val="28"/>
        </w:rPr>
        <w:t>3.6. 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ци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7.  За нарушение срока внесения платежа, указанного в пункте 2.2.2.  Арендатор выплачивает Арендодателю пени в размере 0,5% с суммы просроченного платежа за каждый календарный день просрочки  с даты, следующей за датой наступления обязательства, установленного пунктом 2.2.2. настоящего договора, включая дату погашения просроченной задолженности. Пени  перечисляются  в порядке, предусмотренном в пункте 2.2.2. договора.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За отказ от внесения платежа, указанного в пункте 2.2.2. 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ункте 2.2.2, в течение 10 дней  после наступления срока оплаты, установленного пунктом 2.2.2 настоящего договор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1.1. Если Арендатор не уплатил начисленные Арендодателем в соответствии с разделом 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 xml:space="preserve">5.1.2. Если Арендатор не внес платеж (как полностью, так и частично), установленный пунктом 3.1. настоящего договора по истечении десятидневного срока, установленного пунктом 2.2.2 настоящего договора, независимо от того, внесены ли соответствующие платежи впоследстви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2. Арендодатель вправе в одностороннем порядке расторгнуть договор аренды, уведомив об отказе от договора аренды арендатора за 30 календарных дней в следующих случаях.</w:t>
      </w:r>
    </w:p>
    <w:p>
      <w:pPr>
        <w:pStyle w:val="TextBodyIndent"/>
        <w:rPr/>
      </w:pPr>
      <w:r>
        <w:rPr>
          <w:sz w:val="28"/>
          <w:szCs w:val="28"/>
        </w:rPr>
        <w:t>5.2.1. Если Арендатор два раза подряд не внес платежи, установленные пунктами 3.1, 3.5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2.2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2.3. Если Арендатор нарушил пункты 2.2.5, 2.2.6, 2.2.7, 2.2.10, 2.2.11, 2.2.14 или 2.2.16  настоящего договора и в течение 3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 xml:space="preserve">5.2.4. Если сведения об  Арендаторе исключены из Единого реестра субъектов малого и среднего предпринимательства или Арендатор снят с учета физического лица в качестве налогоплательщика налога на профессиональный дохо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В случае смерти Арендатора, являющегося физическим лицом, индивидуальным предпринимателем, его права и обязанности по настоящему договору к наследникам не переходят. 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3. Иски, вытекающие из настоящего договора, заключенного с юридическим лицом или индивидуальным предпринимателем, 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ы договорились, что все письма, извещения и уведомления Арендодатель направляет Арендатору в письменной форме по месту нахождения юридического лица по адресу, а также в электронном виде </w:t>
        <w:br/>
        <w:t>на электронную почту, указанную в разделе 8 настоящего договора. Датой поступления писем, извещений и уведомлений на электронную почту Арендатора считается дата их отправления Аренд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</w:t>
      </w:r>
      <w:r>
        <w:rPr>
          <w:color w:val="000000"/>
          <w:sz w:val="28"/>
          <w:szCs w:val="28"/>
        </w:rPr>
        <w:t xml:space="preserve">помещения свободны от прав третьих  лиц,  не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8"/>
          <w:szCs w:val="28"/>
        </w:rPr>
        <w:t>7.2.  Целевое  использование нежилого помещения, указанное в пункте 1.1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тел. (8182) 60-72-55, факс (8182) 60-72-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р /счет №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тел. _______________________, эл.почта _________________________.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Арендатор:      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_____________Д.В. Шапошников                          ______________/___________ 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/>
        <w:t>м.п.</w:t>
        <w:tab/>
        <w:tab/>
        <w:tab/>
        <w:tab/>
        <w:tab/>
        <w:t xml:space="preserve">                                               м. п.</w:t>
      </w:r>
      <w:r>
        <w:rPr>
          <w:sz w:val="28"/>
          <w:szCs w:val="28"/>
        </w:rPr>
        <w:t xml:space="preserve">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договору аренды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"____"___________20__ года № ____/__Ц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помещений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Красина, д. 8, корп. 2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 этаж</w:t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110605" cy="454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Помещение № 37 площадью 15,3 кв.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Д.В. Шапошников                  _____________/_________________</w:t>
      </w:r>
      <w:r>
        <w:rPr>
          <w:sz w:val="23"/>
          <w:szCs w:val="23"/>
        </w:rPr>
        <w:t xml:space="preserve"> 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м.п.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31:00Z</dcterms:created>
  <dc:creator>AntsupovaGN</dc:creator>
  <dc:description/>
  <cp:keywords/>
  <dc:language>en-US</dc:language>
  <cp:lastModifiedBy>Мария Сергеевна Пасторина</cp:lastModifiedBy>
  <cp:lastPrinted>2021-11-24T14:37:00Z</cp:lastPrinted>
  <dcterms:modified xsi:type="dcterms:W3CDTF">2022-04-13T06:53:00Z</dcterms:modified>
  <cp:revision>3</cp:revision>
  <dc:subject/>
  <dc:title>ДОГОВОР АРЕНДЫ № 906</dc:title>
</cp:coreProperties>
</file>